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ravelling Age 2nd edition and Songs of RAMA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composed by Kim Burgaard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copyright (c) 1994 Kim Burgaard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1994-11-25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music pieces I have composed lately. There ar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``albums'', Travelling Age (2nd ed.) and Songs of 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ntended to be played on a decent synthesizer (i.e. a Roland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ing to GS to be precise ;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-11-30 Kim Burgaard, &lt;burgaard@daimi.aau.d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opyrighted work, but verbatim copies of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eely as long as there is taken no charge.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must be obtained from me. This also hold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methods of transfering or copying this work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, Music Cassettes, Audio- and video tape, DAT, CD, Mini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or simi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precations meant to protect my rights as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er, not to be a nuissance for you a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it in some commercial relation or the lik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me. I *can* be reasonable (cite: ``Calvin''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Travelling 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he.mid:</w:t>
        <w:tab/>
        <w:t>``Mon Air du Clich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upposed to be a joke. I wondered if I could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popish''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re.mid:</w:t>
        <w:tab/>
        <w:t>``Jeg er Havren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n old traditional danish folksong written by Ak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rby in 1916. In the original version it is merry and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w it is happy go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mid:</w:t>
        <w:tab/>
        <w:t>``Helping the Sleeples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remember I were very tired when I 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oft.mid:</w:t>
        <w:tab/>
        <w:t>``Killing Me Softly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classic pop tune from the disco eighties.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omposed by Charles Fox. I have turned up the tem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rranget it in a more modern out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ss2.mid:</w:t>
        <w:tab/>
        <w:t>``Don't Stress Yourself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a student means hard work, and often virtually no slee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just a pity most of all this is caused by hacking Lin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.mid:</w:t>
        <w:tab/>
        <w:t>``A Minuts Though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nestly I am really fond of this piece. I like to imag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have been played by real mus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_you.mid:</w:t>
        <w:tab/>
        <w:t>``This is for You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low ballad - I have tried to create an intense atmo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et not make it too sentimental or ``thic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girls.mid:</w:t>
        <w:tab/>
        <w:t>``The Two Girls on the Train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e popped out of my head while I talk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dents on my monthly trip to my parents. They 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t I were studying architecture or engineer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book labeled: ``Architecture''. Actu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micro processor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ongs of RAM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usic pieces are inspired by Arthur C. Clar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ry Lee's magnificent RAMA books. Actually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 cover only the first book, but if I have it my wa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 had written these songs I discovered they a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in F minor which definitely was not intended, but i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rather funny coincidence; Rama is in F minor, so b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1.mid:</w:t>
        <w:tab/>
        <w:t>``Moment of thruth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encounter with RAMA. Mankind struggel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 that ``we are not alone'' nor far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d civilization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2.mid:</w:t>
        <w:tab/>
        <w:t>``Intermezzo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the exploration of RAMA, Captain Norton refl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ment about his destiny and his relation to the ol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o Cook. In a way he is in a situation much like C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ring unknow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3.mid:</w:t>
        <w:tab/>
        <w:t>``Exploring RAMA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encounter with the Biots. Apart from Ji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sh with his man powered sky-bike, ever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e a suc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/or critic will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burgaard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m Bur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merisvej 18k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-8240 Ris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45 8617 7754 (voice only, 16:00 to 22:00 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'm not that fond of acoustic feedback though - whooiiii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